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8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32783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Катанка В-10,0-Ст3кп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30136-95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30136-95 «Катанка из углеродистой стали обыкновенного качества. Технические услов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22EABF-D600-414D-8225-3A8F28F80B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50</Words>
  <Characters>5419</Characters>
  <CharactersWithSpaces>6357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1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